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29»января  2013 г.                  </w:t>
        <w:tab/>
        <w:t xml:space="preserve"> </w:t>
        <w:tab/>
        <w:tab/>
        <w:tab/>
        <w:t xml:space="preserve">                            № 22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175/12 от 20 ноября 2012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сооружениями базы ЖКО (нежилые здания), расположенными по адресу: Республика Хакасия, город Сорск, ул. Дружбы, д. 2,   общей площадью 417,3 кв.м. 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ответственным лицом по приему заявок на участие в конкурсе Кейних Н.Н. –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2 – р от «29» января 2013 г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сооружениями базы ЖКО (нежилые здания), расположенными по адресу: Республика Хакасия, город Сорск, ул. Дружбы, д. 2, общей площадью 417,3 кв.м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6"/>
          <w:szCs w:val="26"/>
        </w:rPr>
        <w:t>Администрация города Сорска 655111, г. Сорск, ул. Кирова, 3, каб. № 26, тел. 31-260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asorsk@bk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нтактное лицо: </w:t>
      </w:r>
      <w:r>
        <w:rPr>
          <w:rFonts w:cs="Times New Roman" w:ascii="Times New Roman" w:hAnsi="Times New Roman"/>
          <w:bCs/>
          <w:sz w:val="26"/>
          <w:szCs w:val="26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оружения базы ЖКО (Литер А, литер В, литер В1, литер В2), расположенные по улице Дружбы, 2 в городе Сорске,  общей площадью 417,3 кв.м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евое назначение объек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розничная торговля, переработка и консервирование рыбной продукции, ремонт и техническое обслуживание транспортных средств, бытовое обслуживание, цех по производству мебел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 арендной платы в месяц составляет 11 624,00 рублей, без учета коммунальных услуг и НДС, уплачиваемого арендатором как налоговым агентом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арендной платы в год составляет 139 488,00 (сто тридцать девять тысяч четыреста восемьдесят восемь) рублей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6"/>
          <w:szCs w:val="26"/>
        </w:rPr>
        <w:t xml:space="preserve">составляет 139 488,00 (сто тридцать девять тысяч четыреста восемьдесят восемь) рубле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аренды</w:t>
      </w:r>
      <w:r>
        <w:rPr>
          <w:rFonts w:cs="Times New Roman" w:ascii="Times New Roman" w:hAnsi="Times New Roman"/>
          <w:bCs/>
          <w:sz w:val="26"/>
          <w:szCs w:val="26"/>
        </w:rPr>
        <w:t xml:space="preserve">  – 1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в бумажном виде предоставляется по рабочим дням с 8 час 00 мин до 17 час 00 мин каждый день, перерыв с 12 час 00 час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ата начала приема заявок</w:t>
      </w:r>
      <w:r>
        <w:rPr>
          <w:rFonts w:cs="Times New Roman" w:ascii="Times New Roman" w:hAnsi="Times New Roman"/>
          <w:bCs/>
          <w:sz w:val="26"/>
          <w:szCs w:val="26"/>
        </w:rPr>
        <w:t>: 31 января  2013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6"/>
          <w:szCs w:val="26"/>
        </w:rPr>
        <w:t xml:space="preserve">655111 г. Сорск, ул. Кирова, 3,  05 марта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3 года в 15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11 марта 2013 года в 10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14 марта 2013 года в 10 час 00 мин по местному времен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е о внесении задатка:</w:t>
      </w:r>
      <w:r>
        <w:rPr>
          <w:rFonts w:cs="Times New Roman" w:ascii="Times New Roman" w:hAnsi="Times New Roman"/>
          <w:sz w:val="26"/>
          <w:szCs w:val="26"/>
        </w:rPr>
        <w:t xml:space="preserve"> Задаток для участия в конкурсе устанавливается в размере 20 % начальной цены, что составляет 27 897,60 (двадцать семь тысяч восемьсот девяносто семь рублей 60 копеек) рублей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1 09044 04 0000 12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6"/>
          <w:szCs w:val="26"/>
        </w:rPr>
        <w:t xml:space="preserve">г. Сорск, ул. Кирова, 3, каб. 26 (отдел правового регулирования и управления муниципальным имуществом), тел. 8(39032)3-12-60,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18:00Z</dcterms:created>
  <dc:creator>User</dc:creator>
  <dc:description/>
  <cp:keywords/>
  <dc:language>en-US</dc:language>
  <cp:lastModifiedBy>Saumi</cp:lastModifiedBy>
  <cp:lastPrinted>2013-01-29T11:13:00Z</cp:lastPrinted>
  <dcterms:modified xsi:type="dcterms:W3CDTF">2013-02-04T08:37:00Z</dcterms:modified>
  <cp:revision>14</cp:revision>
  <dc:subject/>
  <dc:title/>
</cp:coreProperties>
</file>